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3138170" cy="1854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it/imgres?imgurl=http://www.mediamente.rai.it/mediamentetv/learning/ed_multimediale/lezioni/09/immagini/robot.jpg&amp;imgrefurl=http://www.mediamente.rai.it/mediamentetv/learning/ed_multimediale/lezioni/09/&amp;h=172&amp;w=289&amp;sz=36&amp;tbnid=cfEMItE3VtT5MM:&amp;tbnh=65&amp;tbnw=110&amp;hl=it&amp;start=3&amp;prev=/images%3Fq%3Dil%2Bpostfordismo%26svnum%3D10%26hl%3Dit%26lr%3D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2:01:00Z</dcterms:created>
  <dc:creator>.</dc:creator>
  <dc:description/>
  <cp:keywords/>
  <dc:language>en-US</dc:language>
  <cp:lastModifiedBy>.</cp:lastModifiedBy>
  <dcterms:modified xsi:type="dcterms:W3CDTF">2006-06-13T22:03:00Z</dcterms:modified>
  <cp:revision>2</cp:revision>
  <dc:subject/>
  <dc:title> </dc:title>
</cp:coreProperties>
</file>